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оф. МИЛОЈЕ ГРБИН</w:t>
      </w:r>
    </w:p>
    <w:p>
      <w:pPr>
        <w:pStyle w:val="Normal"/>
        <w:jc w:val="center"/>
        <w:rPr/>
      </w:pPr>
      <w:r>
        <w:rPr>
          <w:lang w:val="sr-CS"/>
        </w:rPr>
        <w:t>ЗА ШКОЛСКУ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о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82"/>
        <w:gridCol w:w="50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26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анско васпитање – 1/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Грађанско васпитање – 2/1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сихологија – 2/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Језик, медији и култура – 2/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9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анско васпитање – 3/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ђанско васпитање – 4/1, 4/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lang w:val="sr-CS"/>
              </w:rPr>
              <w:t>4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оциологија - 4/1, 4/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0"/>
                <w:lang w:val="sr-CS"/>
              </w:rPr>
              <w:t>4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,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тав и права грађана - 4/1, 4/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0"/>
                <w:lang w:val="sr-CS"/>
              </w:rPr>
              <w:t>4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7"/>
        <w:gridCol w:w="503"/>
        <w:gridCol w:w="563"/>
        <w:gridCol w:w="643"/>
        <w:gridCol w:w="498"/>
        <w:gridCol w:w="736"/>
        <w:gridCol w:w="498"/>
        <w:gridCol w:w="735"/>
        <w:gridCol w:w="498"/>
        <w:gridCol w:w="735"/>
      </w:tblGrid>
      <w:tr>
        <w:trPr>
          <w:trHeight w:val="12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сихологија – 2/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RS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Језик, медији и култура – 2/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/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оциологија - 4/1, 4/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lang w:val="sr-CS"/>
              </w:rPr>
              <w:t>4/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lang w:val="sr-CS"/>
              </w:rPr>
              <w:t>4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став и права грађана - 4/1, 4/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lang w:val="sr-CS"/>
              </w:rPr>
              <w:t>4/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lang w:val="sr-CS"/>
              </w:rPr>
              <w:t>4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sr-CS"/>
              </w:rPr>
            </w:pPr>
            <w:r>
              <w:rPr>
                <w:b/>
                <w:lang w:val="sr-CS"/>
              </w:rPr>
              <w:t>Средња оцена наставника:</w:t>
            </w:r>
          </w:p>
        </w:tc>
        <w:tc>
          <w:tcPr>
            <w:tcW w:w="5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4,</w:t>
            </w:r>
            <w:r>
              <w:rPr>
                <w:b/>
                <w:lang w:val="sr-RS"/>
              </w:rPr>
              <w:t>99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i/>
          <w:lang w:val="sr-CS"/>
        </w:rPr>
        <w:t>2.2. такмичења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оциологиј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Покрајинс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ије рангирано, није се прошло на републичко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44"/>
        <w:gridCol w:w="1197"/>
        <w:gridCol w:w="2666"/>
        <w:gridCol w:w="1303"/>
        <w:gridCol w:w="1432"/>
      </w:tblGrid>
      <w:tr>
        <w:trPr>
          <w:trHeight w:val="4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708"/>
        <w:gridCol w:w="709"/>
      </w:tblGrid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378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  <w:r>
              <w:rPr>
                <w:lang w:val="sr-CS"/>
              </w:rPr>
              <w:t xml:space="preserve"> часо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  <w:r>
              <w:rPr>
                <w:lang w:val="sr-CS"/>
              </w:rPr>
              <w:t xml:space="preserve"> часова</w:t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11"/>
        <w:gridCol w:w="3811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  <w:lang w:val="ru-RU"/>
        </w:rPr>
        <w:t>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4.1. </w:t>
      </w:r>
      <w:r>
        <w:rPr/>
        <w:t>Рад са родитељим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17"/>
        <w:gridCol w:w="2410"/>
        <w:gridCol w:w="2410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val="sr-CS"/>
              </w:rPr>
              <w:t>рад са родитељи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заштиту од дискриминације, насиља, злостављања и занемаривањ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им за</w:t>
            </w:r>
            <w:r>
              <w:rPr>
                <w:lang w:val="sr-RS"/>
              </w:rPr>
              <w:t xml:space="preserve"> унапређивање квалитета и развој школ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актив за развојно планирањ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 актив за развој школског програм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ПОГЛЕДАТИ ПОСЕБАН ИЗВЕШТАЈ О СТРУЧНОМ УСАВРШАВАЊУ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7"/>
        <w:gridCol w:w="3333"/>
        <w:gridCol w:w="1903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 сати/</w:t>
            </w:r>
            <w:r>
              <w:rPr>
                <w:b/>
                <w:bCs/>
                <w:lang w:val="sr-CS"/>
              </w:rPr>
              <w:t>бодова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 xml:space="preserve">купно сати/бодова: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  <w:r>
              <w:rPr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sr-CS"/>
        </w:rPr>
        <w:t xml:space="preserve">5.2. </w:t>
      </w:r>
      <w:r>
        <w:rPr/>
        <w:t>Стручно усавршавање у установи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701"/>
        <w:gridCol w:w="1560"/>
        <w:gridCol w:w="1134"/>
        <w:gridCol w:w="1417"/>
        <w:gridCol w:w="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назив и дат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Нив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ст. веће, школски, општински, окружни, републи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 xml:space="preserve">припрема </w:t>
            </w:r>
            <w:r>
              <w:rPr>
                <w:sz w:val="22"/>
                <w:lang w:val="sr-CS"/>
              </w:rPr>
              <w:t>(бр.сати, асистент, помоћници)</w:t>
            </w:r>
            <w:r>
              <w:rPr>
                <w:b/>
                <w:sz w:val="22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>број сати реали-з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исуство анализи и дискусиј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∑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/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</w:t>
            </w:r>
            <w:r>
              <w:rPr>
                <w:b/>
                <w:lang w:val="sr-CS"/>
              </w:rPr>
              <w:t>купно сати:  4</w:t>
            </w:r>
            <w:r>
              <w:rPr>
                <w:b/>
                <w:lang w:val="sr-RS"/>
              </w:rPr>
              <w:t>4</w:t>
            </w:r>
          </w:p>
        </w:tc>
      </w:tr>
    </w:tbl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u w:val="single"/>
          <w:lang w:val="sr-CS"/>
        </w:rPr>
        <w:t>6. ОСТАЛО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Latn-CS"/>
        </w:rPr>
        <w:t>:</w:t>
      </w:r>
      <w:r>
        <w:rPr>
          <w:lang w:val="sr-CS"/>
        </w:rPr>
        <w:t xml:space="preserve">                                                                                                                        потпис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RS"/>
        </w:rPr>
        <w:t>04</w:t>
      </w:r>
      <w:r>
        <w:rPr>
          <w:lang w:val="sr-Latn-CS"/>
        </w:rPr>
        <w:t>. 0</w:t>
      </w:r>
      <w:r>
        <w:rPr>
          <w:lang w:val="sr-RS"/>
        </w:rPr>
        <w:t>7</w:t>
      </w:r>
      <w:r>
        <w:rPr>
          <w:lang w:val="sr-Latn-CS"/>
        </w:rPr>
        <w:t>. 2020.</w:t>
      </w: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lang w:val="sr-RS"/>
        </w:rPr>
        <w:t>Милоје Грбин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30:00Z</dcterms:created>
  <dc:creator>Admin</dc:creator>
  <dc:description/>
  <cp:keywords/>
  <dc:language>en-US</dc:language>
  <cp:lastModifiedBy>User</cp:lastModifiedBy>
  <cp:lastPrinted>2020-09-04T11:01:00Z</cp:lastPrinted>
  <dcterms:modified xsi:type="dcterms:W3CDTF">2020-09-04T09:02:00Z</dcterms:modified>
  <cp:revision>61</cp:revision>
  <dc:subject/>
  <dc:title>ИЗВЕШТАЈ О РАДУ</dc:title>
</cp:coreProperties>
</file>